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01 by _bigdave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avid Ruchien Li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ROBORUN 2.0: Arcade game w/ bonu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roborun 1.1 games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Mon Aug 20 1990 10:2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ROBORUN file is the whole directory.  Its source cod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, however, that I broke it up into two pieces, ROBORUN.S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RUN2.SRC, the latter being just the GROBs required.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ed to download the source code, you can do so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ROBORUN.SRC, entering that directory, and then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RUN2.SRC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this file is Roborun 2.0, a very new version of Roborun 1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and music are improved, and I have added a very fun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hat you play after completing every third round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ncluded in the program, here are some important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clearing level 3, 6, 9, etc., you will see a "Bonus Round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hear Joplin's "Entertain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n you will see your 3-way laser.  Press any key to start each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pressing any key, you will hear a low tone, followed by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robots in the left, middle, and right third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[7] to fire the left gun, [8] to fire the middle gun, and [9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the right 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s are awarded if you hit the target robot (the on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run's intro screen, and if you avoid destroying the decoy robo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are given an exponetially decreasing amount of time to ke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, so be quick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r time to key in responses is up, the program will emi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and will lock out any further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game is shareware!  Please send $5 to David Liu, 1345 I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Riverside, CA 92506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High Score roster defaults are outrageously high scor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author.  You may wish to edit HS (High Scores) and H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 Score Names) to make the game more friendly to beginners!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